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_krb5 2.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BM Corp. 2012, 2014 Contributed by Hendrik Brueckner </w:t>
      </w:r>
      <w:hyperlink r:id="rId2">
        <w:r>
          <w:rPr>
            <w:rStyle w:val="InternetLink"/>
            <w:rFonts w:cs="Arial" w:ascii="Arial" w:hAnsi="Arial"/>
            <w:sz w:val="20"/>
            <w:szCs w:val="20"/>
            <w:shd w:fill="FFFFFF" w:val="clear"/>
          </w:rPr>
          <w:t>brueckner@linux.vnet.ibm.com</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09,2010,2012,2014,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6,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9,2011,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3,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or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eckner@linux.vnet.ib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7:00Z</dcterms:created>
  <dc:creator>Navia</dc:creator>
  <dc:description/>
  <cp:keywords/>
  <dc:language>en-US</dc:language>
  <cp:lastModifiedBy>yanzhihua</cp:lastModifiedBy>
  <dcterms:modified xsi:type="dcterms:W3CDTF">2020-03-21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1EVajGVZ7q2YtwtiitS6nxo8ZKZZ+Wh7lckbDVfFJlHsyQAu+z62hhJf0N8GfjgPXSeytSk
bmPG+kCFKrwuDqSFkglHUB3+w3YiyyPPj6oNXC8wF790+oKerwp45bbzI4ErKm3Ln1a3ZzZe
5UoZpzr5acCxQXzuKSMzxsvaACezPNpcm77OB2qURsFmXN+wA4TbIt6jFL/d3dIw/OJWVu5R
S2j/aCWaIIJwQXqibF</vt:lpwstr>
  </property>
  <property fmtid="{D5CDD505-2E9C-101B-9397-08002B2CF9AE}" pid="3" name="_2015_ms_pID_7253431">
    <vt:lpwstr>hCuGVGy8Qku8omSJvpCgocfjln3eqOfmNHnz4Vg/rena0knj7F2yxI
w4yRcQgtqIr5xSAg3gXePxPVfMPcP/+HXTAxTVEE8LknE3x5NRFFdVLksswAOFbEARlV5s4b
jedLFr6CLUg417Rmethglsn8McTYTBkiSAmrqNN5efNicFoniFNCHp3yUMSOlNyzJ/XFMOan
s6+fwv8SC9HiQWIywkLDW5tK4Zr2/nugPZ8D</vt:lpwstr>
  </property>
  <property fmtid="{D5CDD505-2E9C-101B-9397-08002B2CF9AE}" pid="4" name="_2015_ms_pID_7253431_00">
    <vt:lpwstr>_2015_ms_pID_7253431</vt:lpwstr>
  </property>
  <property fmtid="{D5CDD505-2E9C-101B-9397-08002B2CF9AE}" pid="5" name="_2015_ms_pID_7253432">
    <vt:lpwstr>IGYKR4U1ib4EOsfFVZuZIK8Rq14ASe6AoVwK
xMizl3BSlObxWChzqmZUuXWJluYMPiodaeQ/1rJ1HwV+Jd438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